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Etikette der AfD Bayern</w:t>
      </w:r>
    </w:p>
    <w:p>
      <w:pPr>
        <w:pStyle w:val="Normal"/>
        <w:widowControl/>
        <w:rPr/>
      </w:pPr>
      <w:r>
        <w:rPr/>
        <w:br/>
      </w:r>
      <w:r>
        <w:rPr>
          <w:rFonts w:cs="Century Gothic" w:ascii="Century Gothic" w:hAnsi="Century Gothic"/>
          <w:b/>
          <w:sz w:val="18"/>
        </w:rPr>
        <w:t>Für eine konstruktive Streitkultur</w:t>
        <w:br/>
      </w:r>
      <w:r>
        <w:rPr>
          <w:rFonts w:cs="Century Gothic" w:ascii="Century Gothic" w:hAnsi="Century Gothic"/>
          <w:sz w:val="18"/>
        </w:rPr>
        <w:t>Ein fruchtbarer Diskurs ist nur möglich, wenn man alle Meinungen, und die Debatte darüber zulässt. Die Regeln der Etikette gibt es nicht für Inhalte, sondern für die Umgangsformen und die Zuständigkeitsbereiche.</w:t>
        <w:br/>
      </w:r>
    </w:p>
    <w:p>
      <w:pPr>
        <w:pStyle w:val="Normal"/>
        <w:widowControl/>
        <w:rPr/>
      </w:pPr>
      <w:bookmarkStart w:id="0" w:name="OLE_LINK3"/>
      <w:r>
        <w:rPr>
          <w:rFonts w:cs="Century Gothic" w:ascii="Century Gothic" w:hAnsi="Century Gothic"/>
          <w:b/>
          <w:sz w:val="18"/>
        </w:rPr>
        <w:t>Grundsatz 1:</w:t>
        <w:br/>
        <w:t>Wir beteiligen uns am internen Diskurs, aber niemals an Schlammschlachten</w:t>
        <w:br/>
      </w:r>
      <w:r>
        <w:rPr>
          <w:rFonts w:cs="Century Gothic" w:ascii="Century Gothic" w:hAnsi="Century Gothic"/>
          <w:sz w:val="18"/>
        </w:rPr>
        <w:t>Persönliche Kritik oder Tadel nicht über die Medien! Dies fügt der Partei Ansehensverlust und Schaden zu. Es sollte allen Beteiligten klar sein, dass selbst die bösartigste Pressemeldung nicht so viel Schaden anrichtet wie ein offen ausgetragener Streit.</w:t>
      </w:r>
      <w:bookmarkEnd w:id="0"/>
      <w:r>
        <w:rPr/>
        <w:br/>
        <w:br/>
      </w:r>
      <w:r>
        <w:rPr>
          <w:rFonts w:cs="Century Gothic" w:ascii="Century Gothic" w:hAnsi="Century Gothic"/>
          <w:b/>
          <w:sz w:val="18"/>
        </w:rPr>
        <w:t>Grundsatz 2:</w:t>
        <w:br/>
        <w:t>Konfrontation ist zu vermeiden – stattdessen gilt eine Mediations- und Konsenspflicht </w:t>
        <w:br/>
      </w:r>
      <w:r>
        <w:rPr>
          <w:rFonts w:cs="Century Gothic" w:ascii="Century Gothic" w:hAnsi="Century Gothic"/>
          <w:sz w:val="18"/>
        </w:rPr>
        <w:t>Mediation ist die erste Wahl zur Lösung von Konflikten. Vorderstes Ziel muss immer eine konsensfähige Lösung sein und nicht der vermeintliche Sieg der einen Seite über die andere. Deswegen haben die Mediatoren auch eine andere Aufgabe als Schiedsgerichte. Hier geht es nicht um die juristisch korrekte Auslegung der Satzung, sondern um die Kommunikation kreativer Lösungen. Entscheidend für die Wahl der Mediatoren ist ihre Akzeptanz durch alle Konfliktparteien.</w:t>
      </w:r>
      <w:r>
        <w:rPr/>
        <w:br/>
        <w:br/>
      </w:r>
      <w:r>
        <w:rPr>
          <w:rFonts w:cs="Century Gothic" w:ascii="Century Gothic" w:hAnsi="Century Gothic"/>
          <w:b/>
          <w:sz w:val="18"/>
        </w:rPr>
        <w:t>Grundsatz 3:</w:t>
        <w:br/>
        <w:t>Alle Meinungen sind erlaubt – bewertet wird ausschließlich der Umgang mit einander</w:t>
        <w:br/>
      </w:r>
      <w:r>
        <w:rPr>
          <w:rFonts w:cs="Century Gothic" w:ascii="Century Gothic" w:hAnsi="Century Gothic"/>
          <w:sz w:val="18"/>
        </w:rPr>
        <w:t>Die Etikette soll nicht dazu dienen, inhaltliche Positionen oder Denkverbote durchzusetzen. Es geht ausschließlich darum, einen konstruktiven Dialog zu gewährleisten, den inneren Frieden und die Handlungsfähigkeit der Partei selbst in heiklen Situationen zu bewahren. Die Zeit der »Roten Linien« ist vorbei, unberührt hiervon sind uns natürlich die Grenzen des fairen und respektvollen Umgangs, der Gesetze und der freiheitlich-demokratischen Grundordnung wesentlich und selbstverständlich.</w:t>
      </w:r>
      <w:r>
        <w:rPr/>
        <w:br/>
        <w:br/>
      </w:r>
      <w:r>
        <w:rPr>
          <w:rFonts w:cs="Century Gothic" w:ascii="Century Gothic" w:hAnsi="Century Gothic"/>
          <w:b/>
          <w:sz w:val="18"/>
        </w:rPr>
        <w:t>Grundsatz 4:</w:t>
        <w:br/>
        <w:t>Geschlossenheit nach Außen</w:t>
        <w:br/>
      </w:r>
      <w:r>
        <w:rPr>
          <w:rFonts w:cs="Century Gothic" w:ascii="Century Gothic" w:hAnsi="Century Gothic"/>
          <w:sz w:val="18"/>
        </w:rPr>
        <w:t>Jeder hat das Recht, sich zu irren und niemand muss die privaten Ansichten eines anderen verteidigen. Wenn das von Medienvertretern verlangt wird, reicht es völlig, auf die innerparteiliche Vielschichtigkeit und Meinungsfreiheit hinzuweisen. Vor den Mikrophonen ist es nicht unsere Aufgabe, die Richtigkeit der Aussage eines Parteikollegen zu bewerten, wohl aber, mögliche falsche Zitate und böswillige Auslegungen richtigzustellen.</w:t>
      </w:r>
      <w:r>
        <w:rPr/>
        <w:br/>
      </w:r>
      <w:r>
        <w:rPr>
          <w:rFonts w:cs="Century Gothic" w:ascii="Century Gothic" w:hAnsi="Century Gothic"/>
          <w:sz w:val="18"/>
        </w:rPr>
        <w:t>Wer im Namen der Partei spricht, ist dazu angehalten die Positionen der Partei zu vertreten – also das Programm und die Grundsätze, auf welche wir uns geeinigt haben. Private Ansichten sind, sofern sie überhaupt verlangt werden, eindeutig als solche kenntlich zu machen.</w:t>
      </w:r>
      <w:r>
        <w:rPr/>
        <w:br/>
        <w:br/>
      </w:r>
      <w:r>
        <w:rPr>
          <w:rFonts w:cs="Century Gothic" w:ascii="Century Gothic" w:hAnsi="Century Gothic"/>
          <w:b/>
          <w:sz w:val="18"/>
        </w:rPr>
        <w:t>Grundsatz 5:</w:t>
        <w:br/>
        <w:t>Festgelegte Sprecher und strikte Einhaltung der jeweiligen Aufgabenbereiche</w:t>
        <w:br/>
      </w:r>
      <w:r>
        <w:rPr>
          <w:rFonts w:cs="Century Gothic" w:ascii="Century Gothic" w:hAnsi="Century Gothic"/>
          <w:sz w:val="18"/>
        </w:rPr>
        <w:t xml:space="preserve">Parteientscheidungen sind zu respektieren. Dazu gehört auch, dass sich jeder Amtsträger auf den Aufgabenbereich konzentriert, für den er gewählt wurde, beziehungsweise dessen Verantwortlichkeit er durch Vorstandsbeschluss oder Geschäftsverteilungsplan übernommen hat. Das gilt vor allem auch für den Kontakt mit den Medien. </w:t>
      </w:r>
      <w:r>
        <w:rPr>
          <w:rFonts w:cs="Century Gothic" w:ascii="Century Gothic" w:hAnsi="Century Gothic"/>
          <w:b/>
          <w:sz w:val="18"/>
        </w:rPr>
        <w:t>Wer</w:t>
      </w:r>
      <w:r>
        <w:rPr>
          <w:rFonts w:cs="Century Gothic" w:ascii="Century Gothic" w:hAnsi="Century Gothic"/>
          <w:sz w:val="18"/>
        </w:rPr>
        <w:t xml:space="preserve"> für die Parteigliederung „spricht“ ist festgelegt.</w:t>
        <w:br/>
        <w:br/>
      </w:r>
      <w:r>
        <w:rPr>
          <w:rFonts w:cs="Century Gothic" w:ascii="Century Gothic" w:hAnsi="Century Gothic"/>
          <w:b/>
          <w:sz w:val="18"/>
        </w:rPr>
        <w:t>Grundsatz 6:</w:t>
        <w:br/>
      </w:r>
      <w:bookmarkStart w:id="1" w:name="OLE_LINK5"/>
      <w:bookmarkStart w:id="2" w:name="OLE_LINK4"/>
      <w:r>
        <w:rPr>
          <w:rFonts w:cs="Century Gothic" w:ascii="Century Gothic" w:hAnsi="Century Gothic"/>
          <w:b/>
          <w:sz w:val="18"/>
        </w:rPr>
        <w:t>Der obligatorische Weg zur Lösung parteiinterner Konflikte</w:t>
        <w:br/>
      </w:r>
      <w:r>
        <w:rPr>
          <w:rFonts w:cs="Century Gothic" w:ascii="Century Gothic" w:hAnsi="Century Gothic"/>
          <w:sz w:val="18"/>
        </w:rPr>
        <w:t>Auch parteiöffentliche Schlammschlachten sind destruktiv. Der erste Weg eines Tadels muss zur kritisierten Person selbst führen.</w:t>
      </w:r>
      <w:bookmarkEnd w:id="1"/>
      <w:bookmarkEnd w:id="2"/>
      <w:r>
        <w:rPr>
          <w:rFonts w:cs="Century Gothic" w:ascii="Century Gothic" w:hAnsi="Century Gothic"/>
          <w:sz w:val="18"/>
        </w:rPr>
        <w:t xml:space="preserve"> Kann der Konflikt bilateral nicht ausgeräumt werden, so ist ein Mediationsverfahren anzustreben. Unüberbrückbare Differenzen schließlich sind vor einem innerparteilichen Schiedsgericht zu klären.</w:t>
      </w:r>
    </w:p>
    <w:sectPr>
      <w:type w:val="nextPage"/>
      <w:pgSz w:w="11906" w:h="16838"/>
      <w:pgMar w:left="1134" w:right="96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3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de-DE" w:bidi="ar-SA" w:eastAsia="zh-CN"/>
    </w:rPr>
  </w:style>
  <w:style w:type="character" w:styleId="AbsatzStandardschriftart">
    <w:name w:val="Absatz-Standardschriftart"/>
    <w:qFormat/>
    <w:rPr/>
  </w:style>
  <w:style w:type="character" w:styleId="TitelZchn">
    <w:name w:val="Titel Zchn"/>
    <w:qFormat/>
    <w:rPr>
      <w:rFonts w:ascii="Calibri Light" w:hAnsi="Calibri Light" w:eastAsia="Times New Roman" w:cs="Times New Roman"/>
      <w:b/>
      <w:bCs/>
      <w:kern w:val="2"/>
      <w:sz w:val="32"/>
      <w:szCs w:val="32"/>
    </w:rPr>
  </w:style>
  <w:style w:type="character" w:styleId="SprechblasentextZchn">
    <w:name w:val="Sprechblasentext Zchn"/>
    <w:qFormat/>
    <w:rPr>
      <w:rFonts w:ascii="Segoe UI" w:hAnsi="Segoe UI" w:eastAsia="Arial Unicode MS" w:cs="Segoe UI"/>
      <w:kern w:val="2"/>
      <w:sz w:val="18"/>
      <w:szCs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07:19:00Z</dcterms:created>
  <dc:creator>Werner Meier;Jirka Buder;Thomas Fügner;Petr Bystron</dc:creator>
  <dc:description>v.16-03-11</dc:description>
  <cp:keywords/>
  <dc:language>en-US</dc:language>
  <cp:lastModifiedBy>Werner Meier</cp:lastModifiedBy>
  <cp:lastPrinted>2016-08-12T11:06:00Z</cp:lastPrinted>
  <dcterms:modified xsi:type="dcterms:W3CDTF">2016-10-15T07:22:00Z</dcterms:modified>
  <cp:revision>5</cp:revision>
  <dc:subject/>
  <dc:title>Etikette.V3.0 v.2016-09-16</dc:title>
</cp:coreProperties>
</file>